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left="0" w:right="26" w:hanging="0"/>
        <w:jc w:val="center"/>
        <w:rPr>
          <w:rFonts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left="0" w:right="26" w:hanging="0"/>
        <w:jc w:val="center"/>
        <w:rPr>
          <w:rFonts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left="0"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804/SC/2020</w:t>
      </w:r>
    </w:p>
    <w:p>
      <w:pPr>
        <w:pStyle w:val="Normal"/>
        <w:ind w:left="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left="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left="0" w:right="26" w:hanging="0"/>
        <w:jc w:val="both"/>
        <w:rPr/>
      </w:pPr>
      <w:r>
        <w:rPr>
          <w:szCs w:val="24"/>
          <w:lang w:val="en-GB"/>
        </w:rPr>
        <w:t xml:space="preserve">Maximum available budget: xxx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National Currency (RON or RSD)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left="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left="0"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left="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left="0"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left="0"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left="0"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7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/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left="0"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left="0" w:right="26" w:hanging="0"/>
        <w:jc w:val="both"/>
        <w:rPr/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left="0"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left="0"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8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0"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left="0" w:right="26" w:hanging="0"/>
        <w:jc w:val="both"/>
        <w:rPr>
          <w:b/>
          <w:b/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left="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left="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6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Cs w:val="24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/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left="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left="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left="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left="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left="0"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left="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left="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left="0" w:right="26" w:hanging="33"/>
        <w:jc w:val="both"/>
        <w:rPr/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left="0"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left="0"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left="0"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7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left="0"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left="0"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GB"/>
      </w:rPr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left="0"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right="0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right="0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right="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lefront">
    <w:name w:val="title_front"/>
    <w:basedOn w:val="Normal"/>
    <w:qFormat/>
    <w:pPr>
      <w:spacing w:before="240" w:after="0"/>
      <w:ind w:left="1701" w:right="0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right="0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right="0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right="0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right="0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3:00Z</dcterms:created>
  <dc:creator>kaiser helmut</dc:creator>
  <dc:description/>
  <dc:language>en-US</dc:language>
  <cp:lastModifiedBy/>
  <cp:lastPrinted>2006-01-13T17:12:00Z</cp:lastPrinted>
  <dcterms:modified xsi:type="dcterms:W3CDTF">2020-06-17T12:05:27Z</dcterms:modified>
  <cp:revision>34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